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NTITY OF THE PROJECT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Date: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2411"/>
        <w:gridCol w:w="617"/>
        <w:gridCol w:w="2197"/>
        <w:gridCol w:w="6"/>
        <w:gridCol w:w="26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nding Facilit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Number/cod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ject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ing Typ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ing date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prior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applicable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>TAM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  ⎕ </w:t>
            </w:r>
            <w:r>
              <w:rPr>
                <w:rFonts w:cs="Arial" w:ascii="Arial" w:hAnsi="Arial"/>
                <w:sz w:val="20"/>
                <w:szCs w:val="20"/>
              </w:rPr>
              <w:t>Board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(s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-code(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b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Special Window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⎕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4All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szCs w:val="20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 xml:space="preserve"> Climate Change Window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⎕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country(ie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onal programme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>yes (if so, specify)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  ⎕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409"/>
        <w:gridCol w:w="1985"/>
        <w:gridCol w:w="2771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Finance Institution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-financier(s)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(s) of EU contributions and Amount(s) requested (€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 Contribu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mount(s) requested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ad fees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stage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>Project identification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  ⎕ </w:t>
            </w:r>
            <w:r>
              <w:rPr>
                <w:rFonts w:cs="Arial" w:ascii="Arial" w:hAnsi="Arial"/>
                <w:sz w:val="20"/>
                <w:szCs w:val="20"/>
              </w:rPr>
              <w:t>Project preparation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 ⎕ </w:t>
            </w:r>
            <w:r>
              <w:rPr>
                <w:rFonts w:cs="Arial" w:ascii="Arial" w:hAnsi="Arial"/>
                <w:sz w:val="20"/>
                <w:szCs w:val="20"/>
              </w:rPr>
              <w:t>Investment phas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4"/>
                <w:szCs w:val="4"/>
              </w:rPr>
            </w:r>
          </w:p>
        </w:tc>
        <w:tc>
          <w:tcPr>
            <w:tcW w:w="100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country authority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partner(s)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ing entity(ies)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 xml:space="preserve">Public </w:t>
            </w: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 xml:space="preserve">Mixed </w:t>
            </w: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>Private</w:t>
            </w:r>
            <w:r>
              <w:rPr>
                <w:rFonts w:cs="Cambria Math" w:ascii="Cambria Math" w:hAnsi="Cambria Math"/>
              </w:rPr>
              <w:t xml:space="preserve"> ⎕</w:t>
            </w:r>
            <w:r>
              <w:rPr>
                <w:rFonts w:cs="Arial" w:ascii="Arial" w:hAnsi="Arial"/>
                <w:sz w:val="20"/>
                <w:szCs w:val="20"/>
              </w:rPr>
              <w:t>Financial Intermediary(ies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description of the project</w:t>
            </w:r>
          </w:p>
        </w:tc>
      </w:tr>
      <w:tr>
        <w:trPr>
          <w:trHeight w:val="345" w:hRule="atLeast"/>
        </w:trPr>
        <w:tc>
          <w:tcPr>
            <w:tcW w:w="10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2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 objectives of the projec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1418"/>
        <w:gridCol w:w="2551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ive budget - Project Uses &amp; Sour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/ Sour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 Blending facilit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l institu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n blended financing (including partner country(ies)/beneficiar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financ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(€M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al assistanc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preparation ph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- investment ph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vestment ph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ment Co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, aud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Uses (€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ED DESCRIPTION OF THE PROJ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7087"/>
      </w:tblGrid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xt of the projec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ecommendation (R) 7 - Compliance with National/Regional polici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7087"/>
      </w:tblGrid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erence with the Policy objectives of the Facility and EU Polici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ecommendation (R) 7 - Compliance with National/Regional polici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134"/>
              <w:gridCol w:w="1276"/>
              <w:gridCol w:w="1418"/>
            </w:tblGrid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eneral Policy objectiv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ot targete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ignificant objectiv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in objective</w:t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rticipation development/good governanc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id to environment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nder equality (including WID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rade development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productive, Maternal, New born and child healt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7087"/>
      </w:tblGrid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sultations before submission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 Delegation(s)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phic unit(s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partners/Regional organisations/Other stakehold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1 - Partner countries/ local coordinati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2 - Consultations with EU DEL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7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4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tities involved, Implementation scheme, Organisational set up and Exit Strategy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9 - Financial Structure) (R10 - Implementation scheme)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of entities involved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tion scheme: organisation of activiti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al set-u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it Strateg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4"/>
        <w:gridCol w:w="11"/>
        <w:gridCol w:w="1984"/>
        <w:gridCol w:w="3402"/>
        <w:gridCol w:w="851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ive budget – Uses &amp;Sources, detailed descriptio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unt (€M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vestment Costs, of whi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al assistanc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F Annex III)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, audit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… 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Uses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urce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financing/contribution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components financ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unt (M€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EU (Blending Facility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vestment g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echnical assistance preparation pha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Technical assistance pre- investment ph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Technical assistance investment ph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est rate subsi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uarante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qu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th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ead FI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onent 1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onent 2 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gible FI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gible FI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ub-total blended financ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Country/Beneficiary (own contributi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ublic financier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mixed financier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rivate financier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b-total non-blended financ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Additional suppo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EU Additional Suppo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b-total other financ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financing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ng conditions of financial institution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 xml:space="preserve">Sovereign </w:t>
            </w: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 xml:space="preserve">Non Sovereign </w:t>
            </w: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 xml:space="preserve">ODA </w:t>
            </w:r>
            <w:r>
              <w:rPr>
                <w:rFonts w:cs="Cambria Math" w:ascii="Cambria Math" w:hAnsi="Cambria Math"/>
              </w:rPr>
              <w:t>⎕</w:t>
            </w:r>
            <w:r>
              <w:rPr>
                <w:rFonts w:cs="Arial" w:ascii="Arial" w:hAnsi="Arial"/>
                <w:sz w:val="20"/>
                <w:szCs w:val="20"/>
              </w:rPr>
              <w:t>Non OD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bt sustainability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5 - Debt Sustainabilit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cial Leverage                  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4 - Leverage Effec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ment leverage rati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ligible FI leverage rati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loans/equity leverage rati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itionality of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EU contribu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3 - Additionality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onomic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sca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tim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quality and standard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abili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benefit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ustification EU contribution (amount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fr-BE"/>
              </w:rPr>
              <w:t>(R13 - EU grant amount justifica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B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00"/>
        <w:gridCol w:w="849"/>
        <w:gridCol w:w="992"/>
        <w:gridCol w:w="1253"/>
        <w:gridCol w:w="1126"/>
        <w:gridCol w:w="2802"/>
      </w:tblGrid>
      <w:tr>
        <w:trPr>
          <w:trHeight w:val="3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Expected Results                     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eastAsia="en-US"/>
              </w:rPr>
              <w:t>(R6 - Results Measurement Framework)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dicator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Unit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aseline val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X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Expected value after the projec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Y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Expected resul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=Y-X)</w:t>
            </w:r>
          </w:p>
        </w:tc>
        <w:tc>
          <w:tcPr>
            <w:tcW w:w="2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Comments and reference to methodology used, where necessary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magenta"/>
                <w:lang w:eastAsia="en-US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  <w:t>(Indicate year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  <w:t>(Indicate year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Standard Outputs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  <w:t>(copy all applicable indicators for the relevant sector from Annex V in the Guidelines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Output Indicator 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Output Indicator 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Standard Outcom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  <w:t>(copy all applicable indicators for the relevant sector from Annex V in the Guidelines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 Outcome Indicator 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 Outcome Indicator 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roject specific indicator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(introduce other indicators applicable to this project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 Custom indicator 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 Custom Indicator 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Cross sector indicator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en-US"/>
              </w:rPr>
              <w:t>(compulsory if they are main objectives - cf. Box 19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number of beneficiaries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  <w:lang w:eastAsia="en-US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ber of beneficiaries living below the poverty lin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  <w:lang w:eastAsia="en-US"/>
              </w:rPr>
              <w:t># (and/or 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reenhouse gas emissions impac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  <w:lang w:eastAsia="en-US"/>
              </w:rPr>
              <w:t>CO2 ktons eq/y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ect employment: Construction phas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  <w:lang w:eastAsia="en-US"/>
              </w:rPr>
              <w:t># (FT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ect employment: Operations and maintenance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20"/>
                <w:lang w:eastAsia="en-US"/>
              </w:rPr>
              <w:t># (FT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Expected Impac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(narrative description)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sustainability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8 - Sustainability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976"/>
        <w:gridCol w:w="3969"/>
        <w:gridCol w:w="426"/>
        <w:gridCol w:w="425"/>
        <w:gridCol w:w="4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sk Assessment categorie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igation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severity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c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2"/>
        <w:gridCol w:w="1587"/>
        <w:gridCol w:w="177"/>
        <w:gridCol w:w="1397"/>
        <w:gridCol w:w="14"/>
        <w:gridCol w:w="1587"/>
        <w:gridCol w:w="66"/>
        <w:gridCol w:w="1522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0"/>
                <w:highlight w:val="green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 w:val="20"/>
                <w:lang w:val="en-US" w:eastAsia="en-US"/>
              </w:rPr>
              <w:t>Climate and Environment Rio markers</w:t>
            </w:r>
            <w:r>
              <w:rPr>
                <w:rFonts w:eastAsia="Cambria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11 - Climate Change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green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green"/>
                <w:lang w:val="en-US" w:eastAsia="en-US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EU contribution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Mitigation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Adaptation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io marker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tick one if relevant)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Rio Marker (tick one if relevant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M1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significant objective’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M2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principal objective’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EFI contribution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Mitigation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Adaptation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 xml:space="preserve">Project/Project componen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Rio marker (tick one if relevant)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 xml:space="preserve">Rio marker 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tick one if relevant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M1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significant objective’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M2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principal objective’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RM1 or RM2 projects</w:t>
            </w:r>
          </w:p>
          <w:p>
            <w:pPr>
              <w:pStyle w:val="Normal"/>
              <w:spacing w:before="0" w:after="60"/>
              <w:rPr>
                <w:rFonts w:ascii="Arial" w:hAnsi="Arial" w:eastAsia="Cambria" w:cs="Arial"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>Project objectives contributing to climate change mitigation and/or adaptation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RM1 or RM2 projects</w:t>
            </w:r>
          </w:p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Description of climate relevant project activities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RM1 or RM2 projects</w:t>
            </w:r>
          </w:p>
          <w:p>
            <w:pPr>
              <w:pStyle w:val="Normal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Alignment with/support to national or sub-national climate change strategies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all projects</w:t>
            </w:r>
          </w:p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Climate change project risks and measures to reduce vulnerability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all projects</w:t>
            </w:r>
          </w:p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Less carbon intense and more climate resilient alternative solutions considered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If applicable</w:t>
            </w:r>
          </w:p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Indirect climate change mitigation impact assessment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EU contribution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Biological diversity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Desertification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Cambria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io marker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 xml:space="preserve"> [tick one if relevant]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io marker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 xml:space="preserve"> [tick one if relevant]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 xml:space="preserve">RM1 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significant objective’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 xml:space="preserve">RM2 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principal objective’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EFI contribution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Biological diversity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Desertification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io marker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 xml:space="preserve"> [tick one if relevant]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Either: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Project/Project component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[M€]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Or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Rio marker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 xml:space="preserve"> [tick one if relevant]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i/>
                <w:i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i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 xml:space="preserve">RM1 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significant objective’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 xml:space="preserve">RM2 </w:t>
            </w:r>
            <w:r>
              <w:rPr>
                <w:rFonts w:eastAsia="Cambria" w:cs="Arial" w:ascii="Arial" w:hAnsi="Arial"/>
                <w:i/>
                <w:sz w:val="20"/>
                <w:szCs w:val="20"/>
                <w:lang w:val="en-US" w:eastAsia="en-US"/>
              </w:rPr>
              <w:t>(‘principal objective’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RM1 or RM2 projects</w:t>
            </w:r>
          </w:p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>Project objectives contributing to biodiversity protection and/or the fight against desertification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RM1 or RM2 projects</w:t>
            </w:r>
          </w:p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Description of biodiversity- and/or desertification-relevant project activities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  <w:t>For RM1 or RM2 projects</w:t>
            </w:r>
          </w:p>
          <w:p>
            <w:pPr>
              <w:pStyle w:val="Normal"/>
              <w:spacing w:before="0" w:after="60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val="en-US" w:eastAsia="en-US"/>
              </w:rPr>
              <w:t>Alignment with/support to national or sub-national strategies or plans on biodiversity protection and/or combating desertification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78"/>
        <w:gridCol w:w="304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ative Project Calendar        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ion date of feasibility stud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ion date of environmental and social impact assessmen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aisal missio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 of approval by EFIs Boards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Financie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-financing EFI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es of signature of the loans with the beneficiary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Financie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-financing EFI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rget date of signature of EU Delegation Agreement with Lead FI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date of signature of EU Financing Agreement with Beneficiar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rt of activities financed by the EU gra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 of activities financed by the EU grant 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 of project activities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ption of procurement procedure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R12 - Tenders 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ing, reporting and evalu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7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ibili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68"/>
        <w:gridCol w:w="1734"/>
        <w:gridCol w:w="2158"/>
        <w:gridCol w:w="1187"/>
        <w:gridCol w:w="20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Finance Instituti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Eligible FI member(s) of the consortiu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 DEL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phic un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matic uni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Country Authority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partner(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268"/>
        <w:gridCol w:w="2268"/>
        <w:gridCol w:w="2693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submi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ubmitting per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Annex I: Key requirements checklist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095"/>
        <w:gridCol w:w="900"/>
        <w:gridCol w:w="900"/>
      </w:tblGrid>
      <w:tr>
        <w:trPr>
          <w:trHeight w:val="480" w:hRule="atLeast"/>
        </w:trPr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640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in requirements</w:t>
            </w:r>
            <w:r>
              <w:rPr>
                <w:rFonts w:cs="Arial" w:ascii="Arial" w:hAnsi="Arial"/>
                <w:sz w:val="20"/>
                <w:szCs w:val="20"/>
              </w:rPr>
              <w:t>: Please confirm whether the operations proposed wi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  <w:tr>
        <w:trPr>
          <w:trHeight w:val="490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nefit only the countries eligible under the respective EU regional blending facilit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 fully consistent with EU principles/directives in particular concerning the Environment, Public Procurement and State Aid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 ODA eligible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 duplicate or overlap with other operations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complementary to corresponding regional, national and local strategy and measures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ctions 21 and 2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n the objectives and sectors identified in the Strategic Orientations of the respective EU regional blending facility and relevant Action Plans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ction 2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clear explanation of the use of the contribution(s) requested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ctions 24 and annex II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technically and financially sound (provides value for money)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ctions 2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leverage loans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ction 2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replacing private financing or introducing distortions to the financial market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ction 2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demonstrates clear expected direct or indirect poverty alleviation impact (section 31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a justification for the size of the contribution(s) requested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ction 3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iority Criteria </w:t>
            </w:r>
          </w:p>
        </w:tc>
      </w:tr>
      <w:tr>
        <w:trPr>
          <w:trHeight w:val="228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s presented by Eligible Finance Institutions in a consortiu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/>
          </w:tcPr>
          <w:p>
            <w:pPr>
              <w:pStyle w:val="Normal"/>
              <w:spacing w:before="18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095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 priority criteria may be added according to regional prior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Annex II: Project map</w:t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Annex III: Public description of the project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Annex IV: Estimated breakdown of TA costs </w:t>
      </w:r>
      <w:r>
        <w:rPr>
          <w:rFonts w:cs="Arial" w:ascii="Arial" w:hAnsi="Arial"/>
          <w:b/>
          <w:i/>
          <w:iCs/>
          <w:color w:val="1F497D"/>
          <w:sz w:val="20"/>
          <w:szCs w:val="20"/>
        </w:rPr>
        <w:t>(if applicable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1F497D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before="0" w:after="6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1"/>
        <w:spacing w:before="0" w:after="60"/>
        <w:rPr/>
      </w:pPr>
      <w:r>
        <w:rPr>
          <w:color w:val="365F91"/>
          <w:kern w:val="0"/>
          <w:sz w:val="28"/>
          <w:szCs w:val="28"/>
        </w:rPr>
        <w:t>Annex V: Communication and Visibility Plan</w:t>
      </w:r>
    </w:p>
    <w:p>
      <w:pPr>
        <w:pStyle w:val="Normal"/>
        <w:rPr>
          <w:rFonts w:ascii="Arial" w:hAnsi="Arial" w:cs="Arial"/>
          <w:bCs/>
          <w:color w:val="365F91"/>
          <w:kern w:val="0"/>
          <w:sz w:val="22"/>
          <w:szCs w:val="22"/>
        </w:rPr>
      </w:pPr>
      <w:r>
        <w:rPr>
          <w:rFonts w:cs="Arial" w:ascii="Arial" w:hAnsi="Arial"/>
          <w:bCs/>
          <w:color w:val="365F91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72630</wp:posOffset>
              </wp:positionH>
              <wp:positionV relativeFrom="paragraph">
                <wp:posOffset>-2730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-2.15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01665</wp:posOffset>
              </wp:positionH>
              <wp:positionV relativeFrom="paragraph">
                <wp:posOffset>-6985</wp:posOffset>
              </wp:positionV>
              <wp:extent cx="9144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LOGO Lead Finance Institution(s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fillcolor="white" stroked="t" o:allowincell="f" style="position:absolute;margin-left:448.95pt;margin-top:-0.55pt;width:71.95pt;height:35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en-GB" w:bidi="ar-SA"/>
                      </w:rPr>
                      <w:t>LOGO Lead Finance Institution(s)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drawing>
        <wp:inline distT="0" distB="0" distL="0" distR="0">
          <wp:extent cx="784225" cy="534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422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                              </w:t>
    </w:r>
    <w:r>
      <w:rPr>
        <w:rFonts w:cs="Arial" w:ascii="Arial" w:hAnsi="Arial"/>
        <w:b/>
        <w:i/>
        <w:sz w:val="28"/>
        <w:szCs w:val="28"/>
        <w:lang w:val="en-IE"/>
      </w:rPr>
      <w:t xml:space="preserve">APPLICATION FORM </w:t>
    </w:r>
    <w:r>
      <w:rPr>
        <w:rFonts w:cs="Arial" w:ascii="Arial" w:hAnsi="Arial"/>
        <w:i/>
        <w:lang w:val="en-IE"/>
      </w:rPr>
      <w:t>(</w:t>
    </w:r>
    <w:r>
      <w:rPr>
        <w:rStyle w:val="Hps"/>
        <w:b/>
        <w:i/>
        <w:lang w:val="en"/>
      </w:rPr>
      <w:t>01.01.2016</w:t>
    </w:r>
    <w:r>
      <w:rPr>
        <w:rFonts w:cs="Arial" w:ascii="Arial" w:hAnsi="Arial"/>
        <w:i/>
        <w:lang w:val="en-I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0"/>
      <w:pStyle w:val="Heading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pacing w:before="240" w:after="100"/>
      <w:ind w:left="576" w:hanging="576"/>
      <w:jc w:val="both"/>
      <w:outlineLvl w:val="1"/>
    </w:pPr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lang w:val="en-GB" w:bidi="ar-SA"/>
    </w:rPr>
  </w:style>
  <w:style w:type="character" w:styleId="FootnoteTextChar1">
    <w:name w:val="Footnote Text Char1"/>
    <w:qFormat/>
    <w:rPr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sz w:val="24"/>
      <w:szCs w:val="24"/>
      <w:lang w:val="fr-FR"/>
    </w:rPr>
  </w:style>
  <w:style w:type="character" w:styleId="FootnoteTextChar2">
    <w:name w:val="Footnote Text Char2"/>
    <w:qFormat/>
    <w:rPr>
      <w:rFonts w:cs="Times New Roman"/>
      <w:sz w:val="20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ParagraphFontCharChar">
    <w:name w:val="Default Paragraph Font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lang w:val="en-US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Char1">
    <w:name w:val=" Char1"/>
    <w:basedOn w:val="Normal"/>
    <w:qFormat/>
    <w:pPr>
      <w:widowControl w:val="false"/>
      <w:autoSpaceDE w:val="false"/>
      <w:spacing w:lineRule="exact" w:line="240" w:before="0" w:after="160"/>
      <w:jc w:val="both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eastAsia="zh-CN"/>
    </w:rPr>
  </w:style>
  <w:style w:type="paragraph" w:styleId="ListNumber2Level2">
    <w:name w:val="List Number 2 (Level 2)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eastAsia="zh-CN"/>
    </w:rPr>
  </w:style>
  <w:style w:type="paragraph" w:styleId="ListNumber2Level3">
    <w:name w:val="List Number 2 (Level 3)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eastAsia="zh-CN"/>
    </w:rPr>
  </w:style>
  <w:style w:type="paragraph" w:styleId="ListNumber2Level4">
    <w:name w:val="List Number 2 (Level 4)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eastAsia="zh-CN"/>
    </w:rPr>
  </w:style>
  <w:style w:type="paragraph" w:styleId="CharChar3CharChar">
    <w:name w:val=" Char Char3 Char Char"/>
    <w:basedOn w:val="Normal"/>
    <w:qFormat/>
    <w:pPr>
      <w:widowControl w:val="false"/>
      <w:autoSpaceDE w:val="false"/>
      <w:spacing w:lineRule="exact" w:line="240" w:before="0" w:after="160"/>
      <w:jc w:val="both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Char1CharCharCharCharChar">
    <w:name w:val=" Char1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arCarZchnZchnCharChar">
    <w:name w:val=" Zchn Zchn Car Car Zchn Zchn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3">
    <w:name w:val="Text 3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00:00Z</dcterms:created>
  <dc:creator/>
  <dc:description/>
  <cp:keywords/>
  <dc:language>en-US</dc:language>
  <cp:lastModifiedBy/>
  <dcterms:modified xsi:type="dcterms:W3CDTF">2019-10-18T15:00:00Z</dcterms:modified>
  <cp:revision>1</cp:revision>
  <dc:subject>NIF</dc:subject>
  <dc:title>Template Project Fiche for N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